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ERATOR  PROFIL IEXC (Incercari pentru expertizarea constructiilor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medii liceale / studii medii lice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-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Proceduri tehnice de încercare (P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cţiunile de folosire a echipamentelor (ILL);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Responsabil încercar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28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8:02:00Z</dcterms:modified>
  <cp:revision>4</cp:revision>
  <dc:subject/>
  <dc:title> </dc:title>
</cp:coreProperties>
</file>